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02.06.2025</w:t>
      </w:r>
      <w:r>
        <w:rPr>
          <w:sz w:val="28"/>
          <w:szCs w:val="28"/>
        </w:rPr>
        <w:t>_______</w:t>
        <w:tab/>
        <w:tab/>
        <w:t>№ _______</w:t>
      </w:r>
      <w:r>
        <w:rPr>
          <w:sz w:val="28"/>
          <w:szCs w:val="28"/>
          <w:u w:val="single"/>
        </w:rPr>
        <w:t>1745-П</w:t>
      </w:r>
      <w:r>
        <w:rPr>
          <w:sz w:val="28"/>
          <w:szCs w:val="28"/>
        </w:rPr>
        <w:t>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внесении изменений в муниципальную программу Городского округа Подольск «Переселение граждан из аварийного жилищного фонда»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bookmarkStart w:id="0" w:name="_Hlk129081059"/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 xml:space="preserve">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№ 1889-П, </w:t>
      </w:r>
      <w:bookmarkStart w:id="1" w:name="_Hlk190077000"/>
      <w:bookmarkStart w:id="2" w:name="_Hlk189130856"/>
      <w:bookmarkStart w:id="3" w:name="_Hlk181952242"/>
      <w:bookmarkEnd w:id="0"/>
      <w:r>
        <w:rPr>
          <w:color w:val="000000"/>
          <w:sz w:val="26"/>
          <w:szCs w:val="26"/>
        </w:rPr>
        <w:t>решением Совета депутатов Городского округа Подольск от 27.03.2025 №75/4 «О внесении изменений и дополнений в решение Совета депутатов Городского округа Подольск от 24.12.2024 №71/2 «О бюджете Городского округа Подольск на 2025 год и на плановый период 2026 и 2027 годов», на основании сводной бюджетной росписи по состоянию на 09.04.2025</w:t>
      </w:r>
      <w:bookmarkEnd w:id="1"/>
      <w:r>
        <w:rPr>
          <w:color w:val="000000"/>
          <w:sz w:val="26"/>
          <w:szCs w:val="26"/>
        </w:rPr>
        <w:t xml:space="preserve"> Администрация Городского округа Подольск</w:t>
      </w:r>
      <w:bookmarkEnd w:id="2"/>
      <w:bookmarkEnd w:id="3"/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нести изменения в муниципальную программу Городского округа Подольск «Переселение граждан из аварийного жилищного фонда», утвержденную постановлением Администрации Городского округа Подольск от 31.10.2019</w:t>
        <w:br/>
        <w:t>№ 1553-П, изложив ее в новой редакции (приложение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eastAsia="Calibri"/>
          <w:sz w:val="26"/>
          <w:szCs w:val="26"/>
          <w:lang w:eastAsia="en-US"/>
        </w:rPr>
      </w:pPr>
      <w:bookmarkStart w:id="4" w:name="_Hlk182233893"/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  <w:bookmarkEnd w:id="4"/>
      <w:r>
        <w:rPr>
          <w:sz w:val="26"/>
          <w:szCs w:val="26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ь за исполнением настоящего постановления возложить на заместителя Главы Городского округа Подольск Студеникину А.О.</w:t>
      </w:r>
    </w:p>
    <w:p>
      <w:pPr>
        <w:pStyle w:val="Style13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right="-2" w:hanging="0"/>
        <w:jc w:val="both"/>
        <w:rPr/>
      </w:pPr>
      <w:bookmarkStart w:id="5" w:name="_Hlk150774249"/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  <w:bookmarkEnd w:id="5"/>
    </w:p>
    <w:sectPr>
      <w:type w:val="nextPage"/>
      <w:pgSz w:w="11906" w:h="16838"/>
      <w:pgMar w:left="1701" w:right="567" w:gutter="0" w:header="0" w:top="42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06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5-06-03T09:06:00Z</dcterms:modified>
  <cp:revision>2</cp:revision>
  <dc:subject/>
  <dc:title> </dc:title>
</cp:coreProperties>
</file>